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1840" cy="732790"/>
            <wp:effectExtent l="0" t="0" r="0" b="0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9980</wp:posOffset>
                </wp:positionH>
                <wp:positionV relativeFrom="paragraph">
                  <wp:posOffset>-374015</wp:posOffset>
                </wp:positionV>
                <wp:extent cx="925830" cy="481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TT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37.9pt;mso-wrap-distance-left:9.05pt;mso-wrap-distance-right:9.05pt;mso-wrap-distance-top:0pt;mso-wrap-distance-bottom:0pt;margin-top:-29.45pt;mso-position-vertical-relative:text;margin-left:387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BTT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BORANG SOKONGAN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TATATERTIB PEGAWAI KERAJAAN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PERATURAN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orang ini hendaklah dilengkapkan berserta dokumen-dokumen yang diperlukan terlebih dahulu dan disahkan oleh Setiausaha Tetap/Ketua Jabatan sebelum dihadapkan kepada Ketua Pengarah Perkhidmatan Awa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etiap tindakan tatatertib yang diambil mestilah selaras dengan SURAT KELILING JABATAN PERDANA MENTERI BILANGAN 19/1998 dan MENURUT PERATURAN-PERATURAN PEGAWAI-PEGAWAI KERAJAAN (KELAKUAN DAN TATATERTIB) AKTA SURUHANJAYA PERKHIDMATAN AWAM, PENGGAL 83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etiap borang hendakalah disertakan dengan:-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atu salinan kad pengenala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alinan borang Penilaian Prestasi 3 tahun kebelakangan dari tarikh dikenakan tindakan tatatertib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engesahan Rekod Perkhidmatan GEMS yang terkini dan diakui sah, termasuk penyata cuti (jika berkenaan), daripada Setiausaha Tetap/Ketua Jabatan; da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eserta dokumen-dokumen yang diperlukan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Arial Narrow" w:hAnsi="Arial Narrow"/>
          <w:sz w:val="20"/>
          <w:szCs w:val="20"/>
        </w:rPr>
        <w:t>Setiap lampiran yang disertakan diberikan bilangan lampiran di bahagian atas dokumen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PERINGATAN: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orang sokongan ini hendaklah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Dihadapkan kepada Penguasa Tatatertib melalui KETUA PENGARAH PERKHIDMATAN AWAM dalam tempoh tidak lebih daripada tujuh (7) hari bekerja mulai dari tarikh laporan daripada agensi kerajaan diterima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>Diisikan dengan lengkap dan dihantar melalui Setiausaha Tetap/Ketua Jabatan kepada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Ketua Pengarah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(UP: Pengarah Perkhidmatan Personel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Jabatan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angunan Suruhanjaya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Lapangan Terbang Lama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erakas BB3510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Negara Brunei Darussalam.</w:t>
      </w:r>
    </w:p>
    <w:p>
      <w:pPr>
        <w:pStyle w:val="ListParagrap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orang yang tidak lengkap, betul dan teratur akan dikembalikan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0880</wp:posOffset>
                </wp:positionH>
                <wp:positionV relativeFrom="paragraph">
                  <wp:posOffset>17780</wp:posOffset>
                </wp:positionV>
                <wp:extent cx="1409065" cy="13919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Gambar Wajah (Ukuran Pasport) Tulis nama penuh di belakang gambar yang terbaharu serta sematkan di s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09.6pt;mso-wrap-distance-left:9.05pt;mso-wrap-distance-right:9.05pt;mso-wrap-distance-top:0pt;mso-wrap-distance-bottom:0pt;margin-top:1.4pt;mso-position-vertical-relative:text;margin-left:354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Gambar Wajah (Ukuran Pasport) Tulis nama penuh di belakang gambar yang terbaharu serta sematkan di s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751840" cy="732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BORANG SOKONGAN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TATATERTIB PEGAWAI KERAJAA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Sila isikan bagi keterangan KES yang berkenaan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4320"/>
      </w:tblGrid>
      <w:tr>
        <w:trPr>
          <w:trHeight w:val="359" w:hRule="atLeast"/>
        </w:trPr>
        <w:tc>
          <w:tcPr>
            <w:tcW w:w="9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ERLIBAT DALAM KES JENAYAH</w:t>
            </w:r>
          </w:p>
        </w:tc>
      </w:tr>
      <w:tr>
        <w:trPr>
          <w:trHeight w:val="1520" w:hRule="atLeast"/>
        </w:trPr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ila nyatakan jenis jenaya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( Dadah / Curi / Jenayah Syarie / Rasuah / Pecah Amanah / Judi / Rogol / Mencabul Kehormatan / Lapuran Palsu / Akta Kastam / Pemalsuan dokumen / Penyalahgunaan kuasa dan lain-lain 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KETERANGAN PEGAWAI YANG DIKENAKAN TINDAKAN TATATERTIB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80"/>
        <w:gridCol w:w="3420"/>
        <w:gridCol w:w="3420"/>
      </w:tblGrid>
      <w:tr>
        <w:trPr>
          <w:trHeight w:val="3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TARBELAKANG PEGAWAI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ama Penu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il Kad Pengenal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hir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ntikan Pertam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empoh Perkhidm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awatan Sekarang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nggagaji / Ga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ntikan Jawatan Sekarang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ahagia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25400</wp:posOffset>
                      </wp:positionV>
                      <wp:extent cx="308610" cy="220345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35pt;mso-wrap-distance-left:9.05pt;mso-wrap-distance-right:9.05pt;mso-wrap-distance-top:0pt;mso-wrap-distance-bottom:0pt;margin-top:2pt;mso-position-vertical-relative:text;margin-left: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40790</wp:posOffset>
                      </wp:positionH>
                      <wp:positionV relativeFrom="paragraph">
                        <wp:posOffset>25400</wp:posOffset>
                      </wp:positionV>
                      <wp:extent cx="308610" cy="2203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35pt;mso-wrap-distance-left:9.05pt;mso-wrap-distance-right:9.05pt;mso-wrap-distance-top:0pt;mso-wrap-distance-bottom:0pt;margin-top:2pt;mso-position-vertical-relative:text;margin-left:97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50085</wp:posOffset>
                      </wp:positionH>
                      <wp:positionV relativeFrom="paragraph">
                        <wp:posOffset>25400</wp:posOffset>
                      </wp:positionV>
                      <wp:extent cx="308610" cy="22034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35pt;mso-wrap-distance-left:9.05pt;mso-wrap-distance-right:9.05pt;mso-wrap-distance-top:0pt;mso-wrap-distance-bottom:0pt;margin-top:2pt;mso-position-vertical-relative:text;margin-left:153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1295</wp:posOffset>
                      </wp:positionH>
                      <wp:positionV relativeFrom="paragraph">
                        <wp:posOffset>25400</wp:posOffset>
                      </wp:positionV>
                      <wp:extent cx="308610" cy="2203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35pt;mso-wrap-distance-left:9.05pt;mso-wrap-distance-right:9.05pt;mso-wrap-distance-top:0pt;mso-wrap-distance-bottom:0pt;margin-top:2pt;mso-position-vertical-relative:text;margin-left:215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2810</wp:posOffset>
                      </wp:positionH>
                      <wp:positionV relativeFrom="paragraph">
                        <wp:posOffset>25400</wp:posOffset>
                      </wp:positionV>
                      <wp:extent cx="308610" cy="22034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4.3pt;height:17.35pt;mso-wrap-distance-left:9.05pt;mso-wrap-distance-right:9.05pt;mso-wrap-distance-top:0pt;mso-wrap-distance-bottom:0pt;margin-top:2pt;mso-position-vertical-relative:text;margin-left:270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Calibri" w:ascii="Arial Narrow" w:hAnsi="Arial Narrow"/>
                <w:sz w:val="20"/>
                <w:szCs w:val="20"/>
              </w:rPr>
              <w:t>I                      II                      III                        IV                     V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Kementerian/Jab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awangan Jabatan (Daerah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enis Perkhidm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1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89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Tetap                 Sebulan ke Sebulan                 Open Vote                    Kontrak   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af Kelami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102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8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Bujang                     Kahwin                    Ibu/Bapa Tunggal                    Cerai </w:t>
            </w:r>
          </w:p>
        </w:tc>
      </w:tr>
      <w:tr>
        <w:trPr>
          <w:trHeight w:val="449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ilangan Anak: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PORAN PENILAIAN PRESTASI 3 TAHUN KEBELAKANGAN SEBELUM DIKENAKAN TINDAKAN TATATERTIB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H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GR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ATU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i/>
                <w:sz w:val="20"/>
                <w:szCs w:val="20"/>
              </w:rPr>
              <w:t xml:space="preserve">          </w:t>
            </w:r>
            <w:r>
              <w:rPr>
                <w:rFonts w:cs="Calibri" w:ascii="Arial Narrow" w:hAnsi="Arial Narrow"/>
                <w:i/>
                <w:sz w:val="20"/>
                <w:szCs w:val="20"/>
              </w:rPr>
              <w:t>Salinan laporan penilaian prestasi hendaklah disertakan (Lampiran___)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25400</wp:posOffset>
                      </wp:positionV>
                      <wp:extent cx="216535" cy="17399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7pt;mso-wrap-distance-left:9.05pt;mso-wrap-distance-right:9.05pt;mso-wrap-distance-top:0pt;mso-wrap-distance-bottom:0pt;margin-top:2pt;mso-position-vertical-relative:text;margin-left:3.1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GAWAI ATASAN YANG BERTANGGUNGJAWAB BAGI PEGAWAI / KAKITANGAN BERKENAA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AM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AWATA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/>
      </w:pPr>
      <w:r>
        <w:rPr>
          <w:rFonts w:cs="Calibri" w:ascii="Arial Narrow" w:hAnsi="Arial Narrow"/>
          <w:b/>
          <w:sz w:val="20"/>
          <w:szCs w:val="20"/>
        </w:rPr>
        <w:t>KETERANGAN KES MENURUT LAPORAN SETIAUSAHA TETAP/KETUA JABATA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57"/>
        <w:gridCol w:w="4035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KETERANGAN SETIAUSAHA TETAP/KETUA JABATAN MENGENAKAN TINDAKAN TATATERTIB TERHADAP PEGAWAI MENURUT SK JPM BIL 19/1998 (TARIKH MENERIMA LAPURAN DARI AGENSI KERAJAAN)</w:t>
            </w:r>
          </w:p>
        </w:tc>
      </w:tr>
      <w:tr>
        <w:trPr>
          <w:trHeight w:val="3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252" w:hanging="0"/>
              <w:contextualSpacing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KARA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DOKUMEN RUJUKAN HENDAKLAH DILAMPIRKAN</w:t>
            </w:r>
          </w:p>
        </w:tc>
      </w:tr>
      <w:tr>
        <w:trPr>
          <w:trHeight w:val="12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tarikh menerima laporan dari agensi kerajaan dan rujukan persur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ujuk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26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26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ila sertakan surat/memorandum laporan keterlibatan dari Agensi Kerajaan yang berkenaan (BIRO KAWALAN NARKOTIK / BIRO MENCEGAH RASUAH / PEGUAM NEGARA / POLIS DIRAJA BRUNEI / JABATAN HAL EHWAL SYARIAH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8415</wp:posOffset>
                      </wp:positionV>
                      <wp:extent cx="216535" cy="17653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6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9pt;mso-wrap-distance-left:9.05pt;mso-wrap-distance-right:9.05pt;mso-wrap-distance-top:0pt;mso-wrap-distance-bottom:0pt;margin-top:1.45pt;mso-position-vertical-relative:text;margin-left:-4.0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26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)</w:t>
            </w:r>
          </w:p>
        </w:tc>
      </w:tr>
      <w:tr>
        <w:trPr>
          <w:trHeight w:val="2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BAGI KES PENYALAHGUNAAN DADAH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OKUMEN RUJUKAN HENDAKLAH DILAMPIRKAN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18"/>
              </w:rPr>
            </w:pPr>
            <w:r>
              <w:rPr>
                <w:rFonts w:cs="Calibri" w:ascii="Arial Narrow" w:hAnsi="Arial Narrow"/>
                <w:sz w:val="20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tarikh dihadapkan beserta tempoh ke PUSAT AL-ISLAH atau di dalam pengawasan BKN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:</w:t>
            </w:r>
          </w:p>
          <w:p>
            <w:pPr>
              <w:pStyle w:val="ListParagraph"/>
              <w:pBdr>
                <w:bottom w:val="single" w:sz="12" w:space="1" w:color="000000"/>
              </w:pBdr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7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7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ila sertakan surat / memorandum dihadapkan ke Pusat Al-Islah atau dalam pengawasan BKN (Lampiran ___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3335</wp:posOffset>
                      </wp:positionV>
                      <wp:extent cx="216535" cy="189865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98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95pt;mso-wrap-distance-left:9.05pt;mso-wrap-distance-right:9.05pt;mso-wrap-distance-top:0pt;mso-wrap-distance-bottom:0pt;margin-top:1.05pt;mso-position-vertical-relative:text;margin-left:-3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SETIAUSAHA TETAP / KETUA JABATAN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63"/>
      </w:tblGrid>
      <w:tr>
        <w:trPr/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INDAKAN KEPADA PEGAWAI BERKENAAN MENGENAI PENAHANAN SEPARUH GAJI DAN SEGALA ELAUN TERMASUK PENGGANTUNGAN TUGAS DAN KEWAJIPAN MENURUT SK JPM BIL 19/1998 (MULAI DARI TARIKH MENERIMA LAPORAN DARI AGENSI KERAJAAN)</w:t>
            </w:r>
          </w:p>
        </w:tc>
      </w:tr>
      <w:tr>
        <w:trPr>
          <w:trHeight w:val="1070" w:hRule="atLeast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KARA</w:t>
            </w:r>
          </w:p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DOKUMEN RUJUKAN HENDAKLAH DILAMPIRKAN</w:t>
            </w:r>
          </w:p>
        </w:tc>
      </w:tr>
      <w:tr>
        <w:trPr>
          <w:trHeight w:val="13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igantung daripada menjalankan tugas-tugas dan kewajipan jawatannya mulai ………………………………………….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(tarikh Jabatan menerima laporan keterlibatan / disyaki dalam kes jenayah tersebut daripada Agensi Kerajaan)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menurut Peraturan 50(b) dari Peraturan-Peraturan Pegawai-Pegawai Kerajaan (Kelakuan dan Tatatertib), Akta Suruhanjaya Perkhidmatan Awam (Penggal 83).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alinan surat kepada pegawai berkenaan yang dikenakan tindakan tatatertib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0320</wp:posOffset>
                      </wp:positionV>
                      <wp:extent cx="216535" cy="16256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25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8pt;mso-wrap-distance-left:9.05pt;mso-wrap-distance-right:9.05pt;mso-wrap-distance-top:0pt;mso-wrap-distance-bottom:0pt;margin-top:1.6pt;mso-position-vertical-relative:text;margin-left:-3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itahan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separuh gaji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serta segala elaun mulai ………………………………….. (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tarikh Jabatan menerima laporan keterlibatan / disyaki dalam kes jenayah tersebut daripada Agensi Kerajaan)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menurut Peraturan 50(c) dari Peraturan-Peraturan Pegawai-Pegawai Kerajaan (Kelakuan dan Tatatertib), Akta Suruhanjaya Perkhidmatan Awam (Penggal 83)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Ulasan lanjut mengenai kelambatan dalam menghadapkan laporan dan sokongan kes kepada Penguasa Tatatertib (jika berkenaan):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...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2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 xml:space="preserve">Jika ada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5240</wp:posOffset>
                      </wp:positionV>
                      <wp:extent cx="216535" cy="180340"/>
                      <wp:effectExtent l="0" t="0" r="0" b="0"/>
                      <wp:wrapNone/>
                      <wp:docPr id="2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0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2pt;mso-wrap-distance-left:9.05pt;mso-wrap-distance-right:9.05pt;mso-wrap-distance-top:0pt;mso-wrap-distance-bottom:0pt;margin-top:1.2pt;mso-position-vertical-relative:text;margin-left:-1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42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  <w:t>(Lampiran: ___)</w:t>
            </w:r>
          </w:p>
          <w:p>
            <w:pPr>
              <w:pStyle w:val="Normal"/>
              <w:spacing w:lineRule="auto" w:line="240" w:before="0" w:after="0"/>
              <w:ind w:left="342" w:hanging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SOKONGAN SETIAUSAHA TETAP / KETUA JABATAN</w:t>
      </w:r>
    </w:p>
    <w:p>
      <w:pPr>
        <w:pStyle w:val="Normal"/>
        <w:spacing w:lineRule="auto" w:line="240" w:before="0" w:after="0"/>
        <w:ind w:left="426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18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okongan – sokongan lain, sila nyatakan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mpiran jika perlu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5 – PENGESAHAN SETIAUSAHA TETAP / KETUA JABATAN</w:t>
            </w:r>
          </w:p>
        </w:tc>
      </w:tr>
      <w:tr>
        <w:trPr>
          <w:trHeight w:val="39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aya mensahkan bahawa maklumat-maklumat yang diberikan, seperti di atas, adalah betul dan terat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 saya juga memahami bahawa, menurut kehendak Surat Keliling Jabatan Perdana Menteri Bil 19/1998, kegagalan/kelambatan dalam mengambil tindakan ke atas sesiapa yang berkenaan boleh dikenakan tindakan dengan dipertanggungjawabkan membayar balik gaji atau elaun yang tersalah bayar itu ("surcharge"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tbl>
            <w:tblPr>
              <w:tblW w:w="85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4800"/>
              <w:gridCol w:w="2105"/>
            </w:tblGrid>
            <w:tr>
              <w:trPr>
                <w:trHeight w:val="175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NAMA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entury Gothic" w:cs="Century Gothic" w:ascii="Century Gothic" w:hAnsi="Century Gothic"/>
                      <w:bCs/>
                      <w:sz w:val="10"/>
                      <w:szCs w:val="18"/>
                      <w:lang w:val="fi-FI"/>
                    </w:rPr>
                    <w:t xml:space="preserve">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  <w:t>CAP JABATAN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JAWATAN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TANDATANGAN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 xml:space="preserve">TARIKH 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12"/>
                <w:szCs w:val="20"/>
              </w:rPr>
            </w:pPr>
            <w:r>
              <w:rPr>
                <w:rFonts w:cs="Calibri" w:ascii="Arial Narrow" w:hAnsi="Arial Narrow"/>
                <w:b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</w:rPr>
              <w:t>Hendaklah Ditandatangan Oleh Setiausaha Tetap / Ketua Jabatan saha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i/>
                <w:i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sectPr>
      <w:footerReference w:type="default" r:id="rId4"/>
      <w:footerReference w:type="first" r:id="rId5"/>
      <w:type w:val="nextPage"/>
      <w:pgSz w:w="11906" w:h="16838"/>
      <w:pgMar w:left="1440" w:right="1152" w:gutter="0" w:header="0" w:top="1008" w:footer="720" w:bottom="8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both"/>
      <w:rPr>
        <w:rFonts w:cs="Calibri"/>
        <w:i/>
        <w:i/>
        <w:sz w:val="12"/>
        <w:szCs w:val="12"/>
      </w:rPr>
    </w:pPr>
    <w:r>
      <w:rPr>
        <w:rFonts w:cs="Calibri"/>
        <w:i/>
        <w:sz w:val="12"/>
        <w:szCs w:val="12"/>
      </w:rPr>
      <w:t>Borang Sokongan Tindakan Tatatertib Pegawai Kerajaan (BTT-2)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Muka Surat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aripad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49:00Z</dcterms:created>
  <dc:creator>User</dc:creator>
  <dc:description/>
  <cp:keywords/>
  <dc:language>en-US</dc:language>
  <cp:lastModifiedBy>Faezah Binti Hj Jumarali</cp:lastModifiedBy>
  <cp:lastPrinted>2014-09-20T16:50:00Z</cp:lastPrinted>
  <dcterms:modified xsi:type="dcterms:W3CDTF">2016-12-01T0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