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28"/>
          <w:szCs w:val="24"/>
          <w:lang w:val="en-US" w:eastAsia="en-US"/>
        </w:rPr>
        <w:drawing>
          <wp:inline distT="0" distB="0" distL="0" distR="0">
            <wp:extent cx="1170940" cy="108648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8605</wp:posOffset>
                </wp:positionH>
                <wp:positionV relativeFrom="paragraph">
                  <wp:posOffset>-107315</wp:posOffset>
                </wp:positionV>
                <wp:extent cx="61023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S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26.4pt;mso-wrap-distance-left:9.05pt;mso-wrap-distance-right:9.05pt;mso-wrap-distance-top:0pt;mso-wrap-distance-bottom:0pt;margin-top:-8.45pt;mso-position-vertical-relative:text;margin-left:4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S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1215</wp:posOffset>
                </wp:positionH>
                <wp:positionV relativeFrom="paragraph">
                  <wp:posOffset>-358140</wp:posOffset>
                </wp:positionV>
                <wp:extent cx="1412875" cy="321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AMPIRAN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25.35pt;mso-wrap-distance-left:9.05pt;mso-wrap-distance-right:9.05pt;mso-wrap-distance-top:0pt;mso-wrap-distance-bottom:0pt;margin-top:-28.2pt;mso-position-vertical-relative:text;margin-left:3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AMPIRAN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BORANG PENGESAHAN HUTANG PIUTANG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BAGI PERMOHONAN BERSARA AWAL/MENAMATKAN PERKHIDMATAN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ila tanda ( ̷ ) bagi yang berkenaan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6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"/>
        <w:gridCol w:w="1080"/>
        <w:gridCol w:w="3024"/>
        <w:gridCol w:w="603"/>
      </w:tblGrid>
      <w:tr>
        <w:trPr>
          <w:trHeight w:val="386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ersara Aw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namatkan Perkhidmat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Kepada yang berkenaan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Sukacita dimaklumkan bahawa pegawai berikut memohon untuk *bersara awal/menamatkan perkhidmatan dengan Kerajaan Kebawah Duli Yang Maha Mulia Paduka Seri Baginda Sultan dan Yang Di-Pertuan Negara Brunei Darussalam.  Oleh itu, sukacita dipohonkan kerjasama pihak ketua-ketua Jabatan akan dapat mengesahkan maklumat-maklumat berikut sebelum disokong untuk bersara awal/menamatkan perkhidmatan samada pegawai tersebut masih mempunyai hutang dengan Kerajaan yang belum dijelaskan, tinggal di perumahan Kerajaan dan/atau diambil tindakan tatatertib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kian untuk tindakan selanjutnya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(Ketua Jabatan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10"/>
      </w:tblGrid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MAKLUMAT PERIBAD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Nama Penuh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18"/>
              </w:rPr>
              <w:t>No Kad Pengenalan Pintar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rna: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Jawata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Kementerian/Jabata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Tarikh *Bersara Awal/Menamatka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Potong yang tidak berkenaan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080"/>
        <w:gridCol w:w="1170"/>
        <w:gridCol w:w="1440"/>
        <w:gridCol w:w="1440"/>
      </w:tblGrid>
      <w:tr>
        <w:trPr>
          <w:trHeight w:val="288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32" w:hanging="45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GESAHAN JABATAN</w:t>
            </w:r>
          </w:p>
        </w:tc>
      </w:tr>
      <w:tr>
        <w:trPr>
          <w:trHeight w:val="350" w:hRule="atLeast"/>
        </w:trPr>
        <w:tc>
          <w:tcPr>
            <w:tcW w:w="1017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45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TUA JABATAN (BAHAGIAN PENTADBIRAN DAN KEWANGAN)</w:t>
            </w:r>
          </w:p>
        </w:tc>
      </w:tr>
      <w:tr>
        <w:trPr>
          <w:trHeight w:val="662" w:hRule="atLeast"/>
        </w:trPr>
        <w:tc>
          <w:tcPr>
            <w:tcW w:w="61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gan ini disahkan segala tuntutan di bawah *telah/akan dijelaskan secara:                                                                                    </w:t>
            </w:r>
          </w:p>
        </w:tc>
        <w:tc>
          <w:tcPr>
            <w:tcW w:w="11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Tuna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37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62" w:leader="none"/>
              </w:tabs>
              <w:spacing w:lineRule="auto" w:line="240" w:before="120" w:after="0"/>
              <w:ind w:left="-29" w:right="-11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Potong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5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-18" w:right="-115" w:hanging="11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baksis</w:t>
            </w:r>
          </w:p>
          <w:p>
            <w:pPr>
              <w:pStyle w:val="Normal"/>
              <w:spacing w:lineRule="auto" w:line="240" w:before="12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Lain-la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46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a nyatakan: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>
          <w:trHeight w:val="66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58" w:right="-11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522" w:right="-115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ji dan segala elaun yang terlebih bayar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522" w:right="-115" w:hanging="364"/>
              <w:contextualSpacing/>
              <w:rPr/>
            </w:pPr>
            <w:r>
              <w:rPr>
                <w:sz w:val="20"/>
                <w:szCs w:val="20"/>
              </w:rPr>
              <w:t>Elaun pendahuluan (</w:t>
            </w:r>
            <w:r>
              <w:rPr>
                <w:i/>
                <w:sz w:val="20"/>
                <w:szCs w:val="20"/>
              </w:rPr>
              <w:t>Advance Allowance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12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........................................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..........................................</w:t>
            </w:r>
          </w:p>
        </w:tc>
        <w:tc>
          <w:tcPr>
            <w:tcW w:w="11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108" w:righ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5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egawai di atas juga disahkan pada masa ini: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522" w:right="-115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beri peruntukan perumahan Kerajaan:     Ya                      tidak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17145</wp:posOffset>
                      </wp:positionV>
                      <wp:extent cx="216535" cy="1250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227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65550</wp:posOffset>
                      </wp:positionH>
                      <wp:positionV relativeFrom="paragraph">
                        <wp:posOffset>17145</wp:posOffset>
                      </wp:positionV>
                      <wp:extent cx="216535" cy="1250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296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120" w:after="0"/>
              <w:ind w:left="0" w:right="-115" w:hanging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Jika ada diperuntukan, kawalan ……………………………………………………………….…………..   </w:t>
            </w:r>
          </w:p>
          <w:p>
            <w:pPr>
              <w:pStyle w:val="ListParagraph"/>
              <w:spacing w:lineRule="auto" w:line="240" w:before="0" w:after="0"/>
              <w:ind w:left="0" w:right="-11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522" w:right="-115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kenakan tindakan tatatertib:   Ya               tidak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9650</wp:posOffset>
                      </wp:positionH>
                      <wp:positionV relativeFrom="paragraph">
                        <wp:posOffset>12700</wp:posOffset>
                      </wp:positionV>
                      <wp:extent cx="216535" cy="1250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pt;mso-position-vertical-relative:text;margin-left:179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6245</wp:posOffset>
                      </wp:positionH>
                      <wp:positionV relativeFrom="paragraph">
                        <wp:posOffset>12700</wp:posOffset>
                      </wp:positionV>
                      <wp:extent cx="216535" cy="12509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pt;mso-position-vertical-relative:text;margin-left:234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162" w:right="-115" w:hanging="0"/>
              <w:contextualSpacing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ndatang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p. Ketua Jabat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ma Pegawai: ……………….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tan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p Jabat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kh: …………………………………</w:t>
            </w:r>
          </w:p>
        </w:tc>
      </w:tr>
      <w:tr>
        <w:trPr>
          <w:trHeight w:val="350" w:hRule="atLeast"/>
        </w:trPr>
        <w:tc>
          <w:tcPr>
            <w:tcW w:w="1017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UKIRA AGUNG, JABATAN PERBENDAHARAAN</w:t>
            </w:r>
          </w:p>
        </w:tc>
      </w:tr>
      <w:tr>
        <w:trPr>
          <w:trHeight w:val="662" w:hRule="atLeast"/>
        </w:trPr>
        <w:tc>
          <w:tcPr>
            <w:tcW w:w="61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gan ini disahkan segala tuntutan di bawah *telah/akan dijelaskan secara:                                                                                    </w:t>
            </w:r>
          </w:p>
        </w:tc>
        <w:tc>
          <w:tcPr>
            <w:tcW w:w="11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Tuna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37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62" w:leader="none"/>
              </w:tabs>
              <w:spacing w:lineRule="auto" w:line="240" w:before="120" w:after="0"/>
              <w:ind w:left="-29" w:right="-11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Potong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5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-18" w:right="-115" w:hanging="11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baksis</w:t>
            </w:r>
          </w:p>
          <w:p>
            <w:pPr>
              <w:pStyle w:val="Normal"/>
              <w:spacing w:lineRule="auto" w:line="240" w:before="12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/>
            </w:pPr>
            <w:r>
              <w:rPr>
                <w:sz w:val="20"/>
                <w:szCs w:val="20"/>
              </w:rPr>
              <w:t>c) Lain-la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46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a nyatakan: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>
          <w:trHeight w:val="66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58" w:right="-11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22" w:right="-115" w:hanging="36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ntuan  kemudahan kewangan untuk memiliki perumaha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518" w:right="-11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njaman kenderaa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518" w:right="-11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jaman pendahuluan perseorangan/rampai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518" w:right="-11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120" w:after="120"/>
              <w:ind w:left="15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.......................................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........................................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........................................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........................................</w:t>
            </w:r>
          </w:p>
        </w:tc>
        <w:tc>
          <w:tcPr>
            <w:tcW w:w="11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108" w:righ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ndatang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p. Ketua Jabat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Pegawai: ……………….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tan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p Jabat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kh: ………………………………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080"/>
        <w:gridCol w:w="1170"/>
        <w:gridCol w:w="1440"/>
        <w:gridCol w:w="1440"/>
      </w:tblGrid>
      <w:tr>
        <w:trPr>
          <w:trHeight w:val="350" w:hRule="atLeast"/>
        </w:trPr>
        <w:tc>
          <w:tcPr>
            <w:tcW w:w="1017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 KEMAJUAN PERUMAHAN</w:t>
            </w:r>
          </w:p>
        </w:tc>
      </w:tr>
      <w:tr>
        <w:trPr>
          <w:trHeight w:val="662" w:hRule="atLeast"/>
        </w:trPr>
        <w:tc>
          <w:tcPr>
            <w:tcW w:w="61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gan ini disahkan segala tuntutan di bawah *telah/akan dijelaskan secara:                                                                                    </w:t>
            </w:r>
          </w:p>
        </w:tc>
        <w:tc>
          <w:tcPr>
            <w:tcW w:w="11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Tuna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37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62" w:leader="none"/>
              </w:tabs>
              <w:spacing w:lineRule="auto" w:line="240" w:before="120" w:after="0"/>
              <w:ind w:left="-29" w:right="-11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Potong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5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-18" w:right="-115" w:hanging="11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baksis</w:t>
            </w:r>
          </w:p>
          <w:p>
            <w:pPr>
              <w:pStyle w:val="Normal"/>
              <w:spacing w:lineRule="auto" w:line="240" w:before="12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Lain-lain: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inda kepada: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ami/Ister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03505</wp:posOffset>
                      </wp:positionV>
                      <wp:extent cx="216535" cy="12509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15pt;mso-position-vertical-relative:text;margin-left:52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hli Keluarga 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n …………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70485</wp:posOffset>
                      </wp:positionV>
                      <wp:extent cx="216535" cy="12509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5.55pt;mso-position-vertical-relative:text;margin-left:52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in-lai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96520</wp:posOffset>
                      </wp:positionV>
                      <wp:extent cx="216535" cy="12509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6pt;mso-position-vertical-relative:text;margin-left:52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0" w:after="0"/>
              <w:ind w:lef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 nyatakan: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58" w:right="-11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522" w:right="-115" w:hanging="364"/>
              <w:contextualSpacing/>
              <w:rPr/>
            </w:pPr>
            <w:r>
              <w:rPr>
                <w:sz w:val="20"/>
                <w:szCs w:val="20"/>
              </w:rPr>
              <w:t>Skim Perumahan Negara *persendirian/bagi pihak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0"/>
              <w:ind w:left="522" w:right="-115" w:hanging="3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m Tanah Kurnia Rakyat Jati *persendirian/bagi pihak</w:t>
            </w:r>
          </w:p>
          <w:p>
            <w:pPr>
              <w:pStyle w:val="Normal"/>
              <w:spacing w:lineRule="auto" w:line="240" w:before="120" w:after="0"/>
              <w:ind w:left="15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...................................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..................................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108" w:righ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ndatang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p. Ketua Jabat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Pegawai: ……………….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tan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p Jabat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kh: …………………………………</w:t>
            </w:r>
          </w:p>
        </w:tc>
      </w:tr>
      <w:tr>
        <w:trPr>
          <w:trHeight w:val="350" w:hRule="atLeast"/>
        </w:trPr>
        <w:tc>
          <w:tcPr>
            <w:tcW w:w="1017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 PERKHIDMATAN ELEKTRIK</w:t>
            </w:r>
          </w:p>
        </w:tc>
      </w:tr>
      <w:tr>
        <w:trPr>
          <w:trHeight w:val="662" w:hRule="atLeast"/>
        </w:trPr>
        <w:tc>
          <w:tcPr>
            <w:tcW w:w="61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gan ini disahkan segala tuntutan bagi bekalan elektrik berjumlah $……………………………………… *telah/akan dijelaskan secara:                                                                                    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Tuna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37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62" w:leader="none"/>
              </w:tabs>
              <w:spacing w:lineRule="auto" w:line="240" w:before="120" w:after="0"/>
              <w:ind w:left="-29" w:right="-11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Potong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5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-18" w:right="-115" w:hanging="11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baksis</w:t>
            </w:r>
          </w:p>
          <w:p>
            <w:pPr>
              <w:pStyle w:val="Normal"/>
              <w:spacing w:lineRule="auto" w:line="240" w:before="12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/>
            </w:pPr>
            <w:r>
              <w:rPr>
                <w:sz w:val="20"/>
                <w:szCs w:val="20"/>
              </w:rPr>
              <w:t>c) Lain-la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46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a nyatakan: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ndatang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p. Ketua Jabat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Pegawai: ……………….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tan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p Jabat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kh: …………………………………</w:t>
            </w:r>
          </w:p>
        </w:tc>
      </w:tr>
      <w:tr>
        <w:trPr>
          <w:trHeight w:val="350" w:hRule="atLeast"/>
        </w:trPr>
        <w:tc>
          <w:tcPr>
            <w:tcW w:w="1017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 PERKHIDMATAN AIR, JABATAN KERJA RAYA</w:t>
            </w:r>
          </w:p>
        </w:tc>
      </w:tr>
      <w:tr>
        <w:trPr>
          <w:trHeight w:val="662" w:hRule="atLeast"/>
        </w:trPr>
        <w:tc>
          <w:tcPr>
            <w:tcW w:w="61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gan ini disahkan segala tuntutan bagi air berjumlah $……………………………………… *telah/akan dijelaskan secara:                                                                                    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Tuna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37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62" w:leader="none"/>
              </w:tabs>
              <w:spacing w:lineRule="auto" w:line="240" w:before="120" w:after="0"/>
              <w:ind w:left="-29" w:right="-11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Potong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5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-18" w:right="-115" w:hanging="11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baksis</w:t>
            </w:r>
          </w:p>
          <w:p>
            <w:pPr>
              <w:pStyle w:val="Normal"/>
              <w:spacing w:lineRule="auto" w:line="240" w:before="12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/>
            </w:pPr>
            <w:r>
              <w:rPr>
                <w:sz w:val="20"/>
                <w:szCs w:val="20"/>
              </w:rPr>
              <w:t>c) Lain-la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92710</wp:posOffset>
                      </wp:positionV>
                      <wp:extent cx="216535" cy="12509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46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a nyatakan: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spacing w:lineRule="auto" w:line="240" w:before="120" w:after="0"/>
              <w:ind w:lef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ndatang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p. Ketua Jabat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Pegawai: ……………….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tan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p Jabat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kh: …………………………………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30"/>
      </w:tblGrid>
      <w:tr>
        <w:trPr>
          <w:trHeight w:val="350" w:hRule="atLeast"/>
        </w:trPr>
        <w:tc>
          <w:tcPr>
            <w:tcW w:w="10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MENTERIAN PENDIDIKAN (BAHAGIAN DERMASISWA)</w:t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0"/>
              <w:ind w:left="432" w:right="-11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gan ini disahkan pegawai bukan bekas penuntut dermasiswa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3825</wp:posOffset>
                      </wp:positionH>
                      <wp:positionV relativeFrom="paragraph">
                        <wp:posOffset>110490</wp:posOffset>
                      </wp:positionV>
                      <wp:extent cx="216535" cy="12509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7pt;mso-position-vertical-relative:text;margin-left:309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32" w:hanging="270"/>
              <w:rPr/>
            </w:pPr>
            <w:r>
              <w:rPr>
                <w:sz w:val="20"/>
                <w:szCs w:val="20"/>
              </w:rPr>
              <w:t xml:space="preserve">Pegawai adalah bekas penuntut dermasiswa dan disahkan *masih/tidak terikatjanji dengan Kerajaan.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58510</wp:posOffset>
                      </wp:positionH>
                      <wp:positionV relativeFrom="paragraph">
                        <wp:posOffset>10160</wp:posOffset>
                      </wp:positionV>
                      <wp:extent cx="216535" cy="125095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461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berakhir pada …..../……/20……).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01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Jika masih mempunyai lebihan ikatjanji,  sila nyatakan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 xml:space="preserve">tahun  ……… bulan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garan jumlah yang perlu dibayar :  $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ndatang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p. Ketua Jabat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Pegawai: ……………….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tan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p Jabat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kh: …………………………………</w:t>
            </w:r>
          </w:p>
        </w:tc>
      </w:tr>
      <w:tr>
        <w:trPr>
          <w:trHeight w:val="350" w:hRule="atLeast"/>
        </w:trPr>
        <w:tc>
          <w:tcPr>
            <w:tcW w:w="10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522" w:hanging="45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BATAN PERKHIDMATAN AWAM</w:t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0"/>
              <w:ind w:left="522" w:right="-115" w:hanging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nit Pengurusan Latihan Dalam Perkhidmatan, Bahagian Keanggotaan dan Pentadbiran Latihan</w:t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522" w:right="-11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gan ini disahkan pegawai ini tidak pernah mengikuti Latihan Dalam Perkhidmat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97790</wp:posOffset>
                      </wp:positionV>
                      <wp:extent cx="216535" cy="12509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7pt;mso-position-vertical-relative:text;margin-left:400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gawai ini pernah mengikuti Latihan Dalam Perkhidmatan dan disahkan *masih/tidak  terikatjan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dengan Kerajaan.     (berakhir pada …..../……/20……),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905</wp:posOffset>
                      </wp:positionV>
                      <wp:extent cx="216535" cy="125095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400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Jika masih mempunyai lebihan ikatjanji,  sila nyatakan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</w:t>
            </w:r>
            <w:r>
              <w:rPr>
                <w:sz w:val="18"/>
                <w:szCs w:val="18"/>
              </w:rPr>
              <w:t xml:space="preserve">tahun  ……… bulan; da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garan jumlah yang perlu dibayar :  $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ndatang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p. Ketua Jabat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Pegawai: ……………….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tan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p Jabat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kh: …………………………………</w:t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22" w:right="-115" w:hanging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nit Perumahan Pegawai-Pegawai Kerajaan, Bahagian Perkhidmatan Personel</w:t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522" w:right="-115" w:hanging="360"/>
              <w:rPr/>
            </w:pPr>
            <w:r>
              <w:rPr>
                <w:sz w:val="20"/>
                <w:szCs w:val="20"/>
              </w:rPr>
              <w:t>Diberikan peruntukan perumahan Kerajaan.        Ya                 Tida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99060</wp:posOffset>
                      </wp:positionV>
                      <wp:extent cx="216535" cy="12509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8pt;mso-position-vertical-relative:text;margin-left:2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83660</wp:posOffset>
                      </wp:positionH>
                      <wp:positionV relativeFrom="paragraph">
                        <wp:posOffset>90805</wp:posOffset>
                      </wp:positionV>
                      <wp:extent cx="216535" cy="125095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15pt;mso-position-vertical-relative:text;margin-left:305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522" w:right="-115" w:hanging="360"/>
              <w:rPr/>
            </w:pPr>
            <w:r>
              <w:rPr>
                <w:sz w:val="20"/>
                <w:szCs w:val="20"/>
              </w:rPr>
              <w:t>Dikenakan kutipan balik.                                           Ya                 Tida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16580</wp:posOffset>
                      </wp:positionH>
                      <wp:positionV relativeFrom="paragraph">
                        <wp:posOffset>102870</wp:posOffset>
                      </wp:positionV>
                      <wp:extent cx="216535" cy="12509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1pt;mso-position-vertical-relative:text;margin-left:245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102870</wp:posOffset>
                      </wp:positionV>
                      <wp:extent cx="216535" cy="12509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1pt;mso-position-vertical-relative:text;margin-left:306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0"/>
              <w:ind w:left="518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ka dikenakan kutipan, jumlah $ ……………………………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ndatang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p. Ketua Jabat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Pegawai: ……………….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tan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p Jabat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kh: 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30"/>
      </w:tblGrid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0"/>
              <w:ind w:left="522" w:right="-115" w:hanging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nit Penguatkuasaan dan Pemantauan, Bahagian Perkhidmatan Personel</w:t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15" w:hanging="0"/>
              <w:rPr/>
            </w:pPr>
            <w:r>
              <w:rPr>
                <w:sz w:val="20"/>
                <w:szCs w:val="20"/>
              </w:rPr>
              <w:t>Dengan ini disahkan pegawai pada masa ini dikenakan tindakan tatatertib.                     Ya                 Tida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92650</wp:posOffset>
                      </wp:positionH>
                      <wp:positionV relativeFrom="paragraph">
                        <wp:posOffset>90805</wp:posOffset>
                      </wp:positionV>
                      <wp:extent cx="216535" cy="12509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15pt;mso-position-vertical-relative:text;margin-left:369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60365</wp:posOffset>
                      </wp:positionH>
                      <wp:positionV relativeFrom="paragraph">
                        <wp:posOffset>90805</wp:posOffset>
                      </wp:positionV>
                      <wp:extent cx="216535" cy="125095"/>
                      <wp:effectExtent l="0" t="0" r="0" b="0"/>
                      <wp:wrapNone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15pt;mso-position-vertical-relative:text;margin-left:429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ndatang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p. Ketua Jabat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Pegawai: ……………….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tan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p Jabat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kh: 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 Potong yang tidak berkenaan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ringatan: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orang ini hendaklah dilengkapkan terlebih dahulu sebelum kebenaran bersara awal/menamatkan perkhidmatan dipertimbangkan oleh pihak-pihak yang berkenaan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ila sertakan:  i) salinan resit pembayaran    ii) surat pengesahan dari pihak berkenaan, jika bayaran dipindah kepada ahli keluarga  iii) Slip gaji terakhir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sz w:val="20"/>
          <w:szCs w:val="20"/>
        </w:rPr>
        <w:t xml:space="preserve">Jika pegawai pada masa ini tinggal di rumah/flat yang diperuntukkan oleh Kerajaan, pegawai dikehendaki mengisikan borang mengosongkan rumah/flat berkenaan yang boleh didapati dari </w:t>
      </w:r>
      <w:r>
        <w:rPr>
          <w:sz w:val="20"/>
          <w:szCs w:val="20"/>
          <w:lang w:val="en-US" w:eastAsia="en-US"/>
        </w:rPr>
        <w:t>Unit Perumahan Pegawai-Pegawai Kerajaan, Bahagian Perkhidmatan Personel</w:t>
      </w:r>
      <w:r>
        <w:rPr>
          <w:sz w:val="20"/>
          <w:szCs w:val="20"/>
        </w:rPr>
        <w:t xml:space="preserve">, Jabatan Perkhidmatan Awam atau Kementerian/Jabatan yang mengawal perumahan berkenaan.  </w:t>
      </w:r>
    </w:p>
    <w:sectPr>
      <w:footerReference w:type="default" r:id="rId3"/>
      <w:type w:val="nextPage"/>
      <w:pgSz w:w="11906" w:h="16838"/>
      <w:pgMar w:left="1440" w:right="1152" w:gutter="0" w:header="0" w:top="1008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Muka Surat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/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87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863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882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863" w:hanging="360"/>
      </w:pPr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878" w:hanging="720"/>
      </w:pPr>
      <w:rPr/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35:00Z</dcterms:created>
  <dc:creator>User</dc:creator>
  <dc:description/>
  <cp:keywords/>
  <dc:language>en-US</dc:language>
  <cp:lastModifiedBy>Faezah Binti Hj Jumarali</cp:lastModifiedBy>
  <cp:lastPrinted>2014-07-17T10:10:00Z</cp:lastPrinted>
  <dcterms:modified xsi:type="dcterms:W3CDTF">2016-12-01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